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7402486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4702277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0985339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7141677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7366006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4529806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237178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8735310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