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729934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886179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43548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944211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