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43041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78785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04950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65318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90332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71822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47202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0736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