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26456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85019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49965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976747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