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10473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40100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