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42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99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662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83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87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469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284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50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24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57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079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4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45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