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986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913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500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898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540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31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247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479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830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873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915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531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5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561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540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035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250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