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268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801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146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952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538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243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753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010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522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217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40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871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046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920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59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