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85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61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488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948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679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48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377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613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12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496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195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8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412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