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96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90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67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47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593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44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52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826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163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519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10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63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532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533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597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6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61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