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136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911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402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909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987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118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561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750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799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038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738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423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504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671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964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