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97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482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492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016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13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860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981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521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133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555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908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268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41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