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559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459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060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14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04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853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6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0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29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78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8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60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15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8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2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63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