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95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62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736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1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01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66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58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82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116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26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0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31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7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48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