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71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78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40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383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6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069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30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962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65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902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8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9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46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