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222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665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888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560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628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159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432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851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037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56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104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337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285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932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16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122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831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