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637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740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642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066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51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332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047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583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557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763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22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64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105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47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669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