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49431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90467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63700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79354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57123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48407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14672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43903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0543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59724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12077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24098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35019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40040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62378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03056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49658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57247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89075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15142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44156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54398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76400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16535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67047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26160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45396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39197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81994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37288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35288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15797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68341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22734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79919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88231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96227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50440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06994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