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4074248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9661040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0397150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3150554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7862086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4237540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3044235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997284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0990363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454280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4076354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2678186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5746348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8227261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4193023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8191400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8463503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0602739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9938226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4254423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3943671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4415633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1982557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9288951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8954768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8727081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8781598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3085023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1005126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9052106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4881090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0669676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5666618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7029328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5451959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1936952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2728232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6072696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3260202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